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Заключение №32/А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оект постановления администрации г.Пыть-Яха «О порядке предоставления субсидий юридическим лицам в целях возмещения затрат в связи с реализацией мероприятий по благоустройству и озеленению городских территор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 xml:space="preserve">   31 мая 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четно-контрольной палатой города Пыть-Яха в соответствии с требованиями  Бюджетного кодекса РФ, ст.8 Положения о Счетно-контрольной палате города Пыть-Яха, утвержденного решением Думы города от 29.11.2016 №34, проведена  экспертиза проекта постановления администрации города Пыть-Яха «О порядке предоставления субсидий юридическим лицам в целях возмещения затрат в связи с реализацией мероприятий по благоустройству и озеленению городских территорий»  (далее – проект Постановл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екта Постановления проведена на основании запроса заместителя начальника отдела по транспорту, дорогам и благоустройству Управления по жилищно-коммунальному комплексу, транспорту и дорогам И.Р. Ахунова. В Счетно-контрольную палату проект Постановления поступил 26.05.2017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иложено заключение о проведении антикоррупционной экспертизы проекта правового ак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подготовки заключения рассмотрены следующие нормативные правовые ак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Бюджетный кодекс РФ (далее – БК РФ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Федеральный закон от 06.10.2003 № 131-ФЗ «Об общих принципах организации местного самоуправления в РФ» (далее – Закон № 131-ФЗ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Правительства РФ от 06.09.2016г.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 же физическим лицам – производителям товаров, работ, услуг» (далее – постановление Правительства РФ № 88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м по правовым вопросам проведена антикоррупционная экспертиза проекта правового акта, коррупциогенные факторы не выявл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м проектом Постановления предлагается утвердить «Порядок предоставления субсидий в целях возмещения затрат в связи с выполнением работ по охране, защите и воспроизводству городских лесов и содержанию мест захоронения» и «Порядок предоставления субсидий в целях возмещения затрат в связи с выполнением работ по содержанию и ремонту сооружения «фонтан»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изой проекта Постановления установлено следующе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 как размер субсидий составляет 100% фактических затрат, для определения размера субсидий в целях возмещения затрат в связи с выполнением работ по содержанию и ремонту сооружения «фонтан» необходимо определить порядок содержания данного объекта и расчет затрат (смету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постановления Правительства РФ № 887 при определении условий и порядка предоставления субсидий необходимо указывать размер субсидии и (или) порядок расчета размера субсидии с указанием информации, обосновывающей ее размер (формулы расчета и порядок их применения, нормативы затрат, статистические данные и иная информация исходя из целей предоставления субсидии), и источника ее получения. Проект Постановления не содержит данные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изложенного, проект постановления следует привести в соответствие с постановлением Правительства РФ № 887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  <w:tab/>
        <w:tab/>
        <w:tab/>
        <w:tab/>
        <w:tab/>
        <w:t xml:space="preserve">     </w:t>
        <w:tab/>
        <w:t xml:space="preserve">         Р.А. Бог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3:45:00Z</dcterms:created>
  <dc:creator>Admin</dc:creator>
  <dc:description/>
  <cp:keywords/>
  <dc:language>en-US</dc:language>
  <cp:lastModifiedBy>Admin</cp:lastModifiedBy>
  <cp:lastPrinted>2016-12-26T14:51:00Z</cp:lastPrinted>
  <dcterms:modified xsi:type="dcterms:W3CDTF">2017-05-31T07:33:00Z</dcterms:modified>
  <cp:revision>15</cp:revision>
  <dc:subject/>
  <dc:title>Заключение №  101/А</dc:title>
</cp:coreProperties>
</file>